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eate a Quiz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PARTS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-The President (T/F Statements) – 5 Total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x. We go to school on Saturday.  T or F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D Ex. The President likes his job.  T or F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-The Cabinet (Multiple Choice OR Word Bank) –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5 Total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. Which of these is not one of the 3 branches?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icial  b. cabinetial  c. executive  d. legislative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D Ex. When is the President’s birthday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36:00Z</dcterms:created>
  <dc:creator>Curtis Ranweiler</dc:creator>
  <dc:description/>
  <cp:keywords/>
  <dc:language>en-US</dc:language>
  <cp:lastModifiedBy>Curtis Ranweiler</cp:lastModifiedBy>
  <dcterms:modified xsi:type="dcterms:W3CDTF">2011-04-18T14:38:00Z</dcterms:modified>
  <cp:revision>1</cp:revision>
  <dc:subject/>
  <dc:title>Create a Quiz</dc:title>
</cp:coreProperties>
</file>